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olanta Haracz</w:t>
      </w:r>
    </w:p>
    <w:p>
      <w:pPr>
        <w:pStyle w:val="Normal"/>
        <w:rPr>
          <w:sz w:val="36"/>
        </w:rPr>
      </w:pPr>
      <w:r>
        <w:rPr>
          <w:sz w:val="36"/>
        </w:rPr>
        <w:t>46-060 Nowa Kuźnia</w:t>
      </w:r>
    </w:p>
    <w:p>
      <w:pPr>
        <w:pStyle w:val="Normal"/>
        <w:rPr>
          <w:sz w:val="36"/>
        </w:rPr>
      </w:pPr>
      <w:r>
        <w:rPr>
          <w:sz w:val="36"/>
        </w:rPr>
        <w:t>ul. Szkolna 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„ </w:t>
      </w:r>
      <w:r>
        <w:rPr>
          <w:sz w:val="36"/>
        </w:rPr>
        <w:t xml:space="preserve">Zadania o charakterze otwartym- ich rola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w edukacji dzieci przedszkolnych”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W rozważaniach nad efektywnością wychowania coraz mocniej akcentowana jest podmiotowość interakcji dziecka ze światem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Poszukuje się takich rozwiązań edukacyjnych by wycho- wanie rzeczywiście służyło rozwojowi, by dokonywało się w toku ciekawych kontaktów dziecka z otaczającą go rzeczywistością.</w:t>
      </w:r>
    </w:p>
    <w:p>
      <w:pPr>
        <w:pStyle w:val="Normal"/>
        <w:rPr/>
      </w:pPr>
      <w:r>
        <w:rPr>
          <w:sz w:val="36"/>
        </w:rPr>
        <w:t xml:space="preserve">    </w:t>
      </w:r>
      <w:r>
        <w:rPr>
          <w:sz w:val="36"/>
        </w:rPr>
        <w:t>Sens poszukiwań ujawnia się w próbie udzielenia odpo-</w:t>
      </w:r>
    </w:p>
    <w:p>
      <w:pPr>
        <w:pStyle w:val="Normal"/>
        <w:rPr>
          <w:sz w:val="36"/>
        </w:rPr>
      </w:pPr>
      <w:r>
        <w:rPr>
          <w:sz w:val="36"/>
        </w:rPr>
        <w:t xml:space="preserve">wiedzi na pytania o wzajemne relacje między dzieckiem, na- uczycielem a otoczeniem, przy założeniu iż dziecko ma pełne prawo do współdecydowania o sobie, wzajemności „brania i dawania”, do dialogu w ważnych dla niego sprawach doucze- nie się „zgodnie z naturą”- jednym słowem do podmiotowego traktowania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Zachodzi więc pytanie o rolę dorosłych w procesie wycho- wania, zgłębiania wiedzy o świecie- a szczególnie wtedy kiedy chodzi o dziecko w wieku przedszkolnym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To do dorosłych należy stworzenie warunków do aktywności dzieci, do realizacji ich dążeń, projektów pomysłów, potrzeb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 xml:space="preserve">Dorosły w związku z tym musi wiedzieć jakim jest dziecko, znać jego możliwości rozwojowe, tak aby wycho- wując je wspomagać jego rozwój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Należy przemyśleć zatem, jak najlepiej zorganizować proces wychowania / jak najszerzej rozumianym zakresie /.   Cały czas należy jednak pamiętać o  przedmiotowości tego  procesu w warunkach zinstytucjonalizowania wychowania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Najodpowiedniejszym wydaje się być system zadań sformułowanych wariantowo / nad zadaniami stosowanymi jednostronnie /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 xml:space="preserve">Poprawnie sformułowane zadanie umożliwi: </w:t>
      </w:r>
    </w:p>
    <w:p>
      <w:pPr>
        <w:pStyle w:val="Normal"/>
        <w:rPr>
          <w:sz w:val="36"/>
        </w:rPr>
      </w:pPr>
      <w:r>
        <w:rPr>
          <w:sz w:val="36"/>
        </w:rPr>
        <w:t>-powiązanie działania z potrzebami co sprzyja akceptacji zadania przez dziecko, a to z kolei umożliwi wprowadzenie zmian, utrudnień,</w:t>
      </w:r>
    </w:p>
    <w:p>
      <w:pPr>
        <w:pStyle w:val="Normal"/>
        <w:rPr>
          <w:sz w:val="36"/>
        </w:rPr>
      </w:pPr>
      <w:r>
        <w:rPr>
          <w:sz w:val="36"/>
        </w:rPr>
        <w:t>-motywowanie do wysiłku, podnoszenie kompetencji działa- niowej dziecka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 xml:space="preserve">stawianie dzieci wobec konieczności i możliwości dokonania wyboru drogi, środków, miejsca, czasu, partnera, umiejętności pokonywania, poszukiwanie sposobów redukowania blokad, przeszkód. </w:t>
      </w:r>
    </w:p>
    <w:p>
      <w:pPr>
        <w:pStyle w:val="Normal"/>
        <w:ind w:right="-57" w:hanging="0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Dziecko wykonując zadania może napotkać na trudności, blokady, przeszkody, barki. To zaś może prowadzić do frustracji stresów. Należy bowiem pamiętać, że stosowanie zadań o charakterze otwartym może mieć wartość pobudzającą lub hamującą rozwój.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Zgodnie z ujęciem psychologicznym, zakłócenie równowagi elementów działania musi być szeroko redukowane. W przeciwnym razie może doprowadzić do trwałych zmian negatywnych w zachowaniu / np. brak wiary we własne siły, unikanie działania /. </w:t>
      </w:r>
    </w:p>
    <w:p>
      <w:pPr>
        <w:pStyle w:val="TextBody"/>
        <w:rPr/>
      </w:pPr>
      <w:r>
        <w:rPr/>
        <w:t xml:space="preserve">              </w:t>
      </w:r>
      <w:r>
        <w:rPr/>
        <w:t>W ujęciu tym podkreślone są czynniki obiektywne- zewnętrzne, jak i subiektywne – wewnętrzne możliwości wykonawcze.</w:t>
      </w:r>
    </w:p>
    <w:p>
      <w:pPr>
        <w:pStyle w:val="Normal"/>
        <w:ind w:right="-170" w:hanging="0"/>
        <w:rPr/>
      </w:pPr>
      <w:r>
        <w:rPr>
          <w:sz w:val="36"/>
        </w:rPr>
        <w:t xml:space="preserve">              </w:t>
      </w:r>
      <w:r>
        <w:rPr>
          <w:sz w:val="36"/>
        </w:rPr>
        <w:t>Warunkiem utrudniania zadań wariantowych czyli otwartych jest akceptacja tego przez dzieci.</w:t>
      </w:r>
    </w:p>
    <w:p>
      <w:pPr>
        <w:pStyle w:val="Normal"/>
        <w:ind w:right="-170" w:hanging="0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W konstrukcji zadań wariantowych uwzględnić należy:</w:t>
      </w:r>
    </w:p>
    <w:p>
      <w:pPr>
        <w:pStyle w:val="Normal"/>
        <w:ind w:right="-170" w:hanging="0"/>
        <w:rPr>
          <w:sz w:val="36"/>
        </w:rPr>
      </w:pPr>
      <w:r>
        <w:rPr>
          <w:sz w:val="36"/>
        </w:rPr>
        <w:t xml:space="preserve">-różne motywy z dominacją osobistych, </w:t>
      </w:r>
    </w:p>
    <w:p>
      <w:pPr>
        <w:pStyle w:val="Normal"/>
        <w:ind w:right="-170" w:hanging="0"/>
        <w:rPr>
          <w:sz w:val="36"/>
        </w:rPr>
      </w:pPr>
      <w:r>
        <w:rPr>
          <w:sz w:val="36"/>
        </w:rPr>
        <w:t xml:space="preserve">-różnorodny materiał, </w:t>
      </w:r>
    </w:p>
    <w:p>
      <w:pPr>
        <w:pStyle w:val="Normal"/>
        <w:ind w:right="-170" w:hanging="0"/>
        <w:rPr>
          <w:sz w:val="36"/>
        </w:rPr>
      </w:pPr>
      <w:r>
        <w:rPr>
          <w:sz w:val="36"/>
        </w:rPr>
        <w:t>-zróżnicowane sposoby wykonania,</w:t>
      </w:r>
    </w:p>
    <w:p>
      <w:pPr>
        <w:pStyle w:val="Normal"/>
        <w:ind w:right="-170" w:hanging="0"/>
        <w:rPr>
          <w:sz w:val="36"/>
        </w:rPr>
      </w:pPr>
      <w:r>
        <w:rPr>
          <w:sz w:val="36"/>
        </w:rPr>
        <w:t>-zróżnicowana funkcja,</w:t>
      </w:r>
    </w:p>
    <w:p>
      <w:pPr>
        <w:pStyle w:val="Normal"/>
        <w:ind w:right="-170" w:hanging="0"/>
        <w:rPr>
          <w:sz w:val="36"/>
        </w:rPr>
      </w:pPr>
      <w:r>
        <w:rPr>
          <w:sz w:val="36"/>
        </w:rPr>
        <w:t>-różny stopień trudności wykonania wynikających ze struktury zadania z możliwością jej redukcji.</w:t>
      </w:r>
    </w:p>
    <w:p>
      <w:pPr>
        <w:pStyle w:val="Normal"/>
        <w:ind w:right="-170" w:hanging="0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 xml:space="preserve">Tak sformułowane zadania są bezpieczne dla dzieci, zachęcają do działania, wskazują na możliwość przeżycia sukcesu. </w:t>
      </w:r>
    </w:p>
    <w:p>
      <w:pPr>
        <w:pStyle w:val="Tekstpodstawowy2"/>
        <w:rPr/>
      </w:pPr>
      <w:r>
        <w:rPr/>
        <w:t xml:space="preserve">             </w:t>
      </w:r>
      <w:r>
        <w:rPr/>
        <w:t>Niewątpliwym faktem jest to, że stawiając zadanie powinniśmy mieć na uwadze motywy działania dzieci. Może być tak, że zadanie nie spowoduje nadmiernych trudności dziecku mimo wyraźnego związku z motywami osobistymi, a może być tak, że spowoduje dezorganizację działania wynikiem czego będzie przeciążenie, zagrożenie,  dezorientacja.</w:t>
      </w:r>
    </w:p>
    <w:p>
      <w:pPr>
        <w:pStyle w:val="Tekstpodstawowy2"/>
        <w:rPr/>
      </w:pPr>
      <w:r>
        <w:rPr/>
        <w:t xml:space="preserve">          </w:t>
      </w:r>
      <w:r>
        <w:rPr/>
        <w:t xml:space="preserve">Zadania otwarte nie pozbawiają dzieci szans zmirzenia się ze sobą w różnych strefach życia. Umożliwiają im zredukowanie nadmiernej trudności powodującej destrukcję działania, uczą także trudnej sztuki samodzielnego formuło- wania zadań. </w:t>
      </w:r>
    </w:p>
    <w:p>
      <w:pPr>
        <w:pStyle w:val="Tekstpodstawowy2"/>
        <w:rPr/>
      </w:pPr>
      <w:r>
        <w:rPr/>
        <w:t xml:space="preserve">         </w:t>
      </w:r>
      <w:r>
        <w:rPr/>
        <w:t xml:space="preserve">Tak rozumiane zadania stawiamy jako kontrpropozycję dla zadań jednostronnie formułowanych w postaci poleceń, nakazów, wymogów, tak często niestety stosowanych wobec dzieci w wieku przedszkolnym . Dotyczy to zarówno rodziców jak i nauczycieli, pedagogów. </w:t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0" w:hanging="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6:10:00Z</dcterms:created>
  <dc:creator>karolina</dc:creator>
  <dc:description/>
  <dc:language>en-US</dc:language>
  <cp:lastModifiedBy>karolina</cp:lastModifiedBy>
  <dcterms:modified xsi:type="dcterms:W3CDTF">2001-12-06T16:10:00Z</dcterms:modified>
  <cp:revision>2</cp:revision>
  <dc:subject/>
  <dc:title>Jolanta Haracz</dc:title>
</cp:coreProperties>
</file>